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alculato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lip Wood &lt;;phillip.wood@dunelm.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atanz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TA ASTRID ANGELINA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Renning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ima J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esturs Ružāns, Rūdolfs Mazurs This file is distributed under the same license as the gcalctool package.</w:t>
      </w:r>
    </w:p>
    <w:p>
      <w:pPr>
        <w:pStyle w:val="Normal"/>
        <w:spacing w:lineRule="exact" w:line="420"/>
        <w:rPr/>
      </w:pPr>
      <w:r>
        <w:rPr>
          <w:rFonts w:cs="Arial" w:ascii="Arial" w:hAnsi="Arial"/>
          <w:color w:val="000000"/>
          <w:sz w:val="20"/>
          <w:szCs w:val="20"/>
          <w:shd w:fill="FFFFFF" w:val="clear"/>
        </w:rPr>
        <w:t>Copyright (C) 2012 Swecha Telugu Localisation Team &lt;;localization@swecha.net&g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dolfs Mazūrs, Raivis Dej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Ancell</w:t>
      </w:r>
    </w:p>
    <w:p>
      <w:pPr>
        <w:pStyle w:val="Normal"/>
        <w:spacing w:lineRule="exact" w:line="420"/>
        <w:rPr/>
      </w:pPr>
      <w:r>
        <w:rPr>
          <w:rFonts w:cs="Arial" w:ascii="Arial" w:hAnsi="Arial"/>
          <w:color w:val="000000"/>
          <w:sz w:val="20"/>
          <w:szCs w:val="20"/>
          <w:shd w:fill="FFFFFF" w:val="clear"/>
        </w:rPr>
        <w:t>Copyright (C) 2012 Gcalctool'S COPYRIGHT HOLDER This file is distributed under the same licence as the Gcalctool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calctool package. Bhuvan Krishna &lt;;bhuvan@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gcalctool package. Thura Hlaing &lt;;trhura@gmail.com&gt;;, 2011. Zaw Myo Htet &lt;;hackforpeace0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 This file is distributed under the same license as the gnome-calculato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alctool's COPYRIGHT HOLDER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in Sone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calctool. This file is distributed under the same license as the gcalctool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calctool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 Bur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lt;;http://fsf.org/&gt;; Everyone is permitted to copy 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Projec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calculator package.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mi Piet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Free Software Foundation, Inc. Gita/Sakti &lt;;sakti_bhubaneswar1@rediffmail.com&gt;; 2004. Id: or.po,v 1.18 2006/03/22 11:37:37 tvainik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alctool.HEAD'S COPYRIGHT HOLDER This file is distributed under the same license as the gcalctoo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the author(s) of gcalc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8 Free Software Foundation, Inc.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calculator's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calctool package.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Rich Burridge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8 Sun Microsystems,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ShgvZqvESEks7V89SD6KGF9DwUhdDksex4Mxa3btcDiv4NlPquOr8fAdA8sjpTn5Yis1K
H5oMNtuOE9cFOEsXy5xXsvxdixUAx6xD1l+rPbWQ13ENqHCRee+xqzi9fG4VE94Rk0bak9n+
MKEsCw5e5CnX1uAdsHkntoHoMgWLzRlb+9fPsU1v7RxGvKcF/hk8sHJ2+Ph7dcdKk/X1UksG
7EaUgZ2JHTpIG8RM7j</vt:lpwstr>
  </property>
  <property fmtid="{D5CDD505-2E9C-101B-9397-08002B2CF9AE}" pid="3" name="_2015_ms_pID_7253431">
    <vt:lpwstr>54nYq0Q+9qPkVDjPNHc3fsGSn2ZDgAfW0BWgfMuGhTDwTOYA7zifYh
6au/3K4hYeNzPsLnalnDSaEVarIjNiZ8vA4nWS6pKWnvWDkzO857C3i/hQMpG2XbQQUNT9O+
ZWqp/W5AOuz5GR6L1M53CEuHmgOOnPcaxjdscLVchik1wdHAxzmyQFzNVY+IwPQTpJ93OXaT
6zGiJ8M0lszRD+L3GnizdwAYik50zjcjoJBu</vt:lpwstr>
  </property>
  <property fmtid="{D5CDD505-2E9C-101B-9397-08002B2CF9AE}" pid="4" name="_2015_ms_pID_7253431_00">
    <vt:lpwstr>_2015_ms_pID_7253431</vt:lpwstr>
  </property>
  <property fmtid="{D5CDD505-2E9C-101B-9397-08002B2CF9AE}" pid="5" name="_2015_ms_pID_7253432">
    <vt:lpwstr>2zCVjFh3fPcfGLt2fCiEO82DuP7A1IPF2jl9
fL+DuDTL6jvocupDWNFwAFFtWf9yLeh+KqRvL0WbYTAr1Fvcn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61</vt:lpwstr>
  </property>
</Properties>
</file>